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rPr/>
      </w:pPr>
      <w:r>
        <w:rPr>
          <w:rFonts w:cs="Comic Sans MS" w:ascii="Comic Sans MS" w:hAnsi="Comic Sans MS"/>
        </w:rPr>
        <w:t>Linguistics Anticipation Guide</w:t>
      </w:r>
    </w:p>
    <w:p>
      <w:pPr>
        <w:pStyle w:val="Normal"/>
        <w:spacing w:before="0" w:after="240"/>
        <w:rPr/>
      </w:pPr>
      <w:r>
        <w:rPr>
          <w:rFonts w:cs="Comic Sans MS" w:ascii="Comic Sans MS" w:hAnsi="Comic Sans MS"/>
        </w:rPr>
        <w:t>Directions:  Read each statement below then respond with agree or disagree.  With partner, discuss responses and reach a consensus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662"/>
        <w:gridCol w:w="2885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NSUS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lture impacts language patterns a great deal.</w:t>
              <w:tab/>
              <w:t xml:space="preserve">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ople are evaluated on the basis of their speech patterns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 books used in schools cover most of the rules and processes of English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ho do not speak Standard English should be corrected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ho do not write in Standard English should be corrected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me people do not have a distinctive dialect.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 require detailed instruction to learn language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variation is neither good nor bad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5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nguage usage is situational.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gree/Disagree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3482975</wp:posOffset>
              </wp:positionH>
              <wp:positionV relativeFrom="page">
                <wp:align>top</wp:align>
              </wp:positionV>
              <wp:extent cx="2160270" cy="1457960"/>
              <wp:effectExtent l="1905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4500360" y="-457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80" w:leader="none"/>
                                  <w:tab w:val="right" w:pos="9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READ 7370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85pt;margin-top:0pt;width:164.65pt;height:120.3pt" coordorigin="-5377,0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602;top:-720;width:0;height: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7;top:84;width:2102;height:2321">
                <v:shape id="shape_0" coordsize="6418,6670" path="m6418,1185l6418,6670l1809,6669c974,5889,0,3958,1407,1987c2830,0,5591,411,6418,1185xe" fillcolor="#8064a2" stroked="t" o:allowincell="f" style="position:absolute;left:-5376;top:85;width:2101;height:2320;flip:y;mso-wrap-style:none;v-text-anchor:middle;rotation:90;mso-position-horizontal-relative:margin;mso-position-vertical:top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d3dfee" stroked="f" o:allowincell="f" style="position:absolute;left:-5298;top:318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0;top:705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READ 7370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/>
      <w:t>Dr. Melissa Comer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Times New Roman" w:cs="Times New Roman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2:00Z</dcterms:created>
  <dc:creator>Bill</dc:creator>
  <dc:description/>
  <dc:language>en-US</dc:language>
  <cp:lastModifiedBy>Comer</cp:lastModifiedBy>
  <cp:lastPrinted>2009-05-27T22:21:00Z</cp:lastPrinted>
  <dcterms:modified xsi:type="dcterms:W3CDTF">2011-06-01T13:02:00Z</dcterms:modified>
  <cp:revision>2</cp:revision>
  <dc:subject/>
  <dc:title>Dr. Melissa Comer</dc:title>
</cp:coreProperties>
</file>